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283/City of Vrsac/TD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ity of Vrsac,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rg Pobede 1, 26300 Vrsac,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lang w:val="en-GB"/>
        </w:rPr>
        <w:t>Sustainable Joint Network of the Emergency Situations in Banat, RORS 283</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firefighting vehicles and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283/City of Vrsac/TD8</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Fireman Vehicle VP300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Fireman Vehicle 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Bodycam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Handheld fire fighting thermal image cam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Vrsac, Trg Pobede 1, 26300 Vrsac, Republic of Serbia, the time limits for delivery shall be 4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Printed>2012-10-22T11:58:00Z</cp:lastPrinted>
  <dcterms:modified xsi:type="dcterms:W3CDTF">2019-09-10T15: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