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283/City of Vrsac/TD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eman Vehicle VP30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eman Vehicle 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Body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Handheld fire fighting thermal image cam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City of Vrsac, Trg Pobede 1, 26300 Vrsac, DDP, and he implementation period will be 4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10.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10.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Please</w:t>
      </w:r>
      <w:r>
        <w:rPr>
          <w:rFonts w:cs="Times New Roman" w:ascii="Times New Roman" w:hAnsi="Times New Roman"/>
          <w:i/>
          <w:sz w:val="22"/>
          <w:lang w:val="en-GB"/>
        </w:rPr>
        <w:t xml:space="preserve"> </w:t>
      </w:r>
      <w:r>
        <w:rPr>
          <w:rFonts w:cs="Times New Roman" w:ascii="Times New Roman" w:hAnsi="Times New Roman"/>
          <w:sz w:val="22"/>
          <w:lang w:val="en-GB"/>
        </w:rPr>
        <w:t>be aware that after the United Kingdom's withdrawal from the EU, the rules of access to EU procurement procedures of economic operators established in third countrie and of goods originating from third countries will apply to candidates or tenderers from the United Kingdom, 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City of Vrsac,</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Trg Pobede 1, 26300 Vrsac,</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City of Vrsac,</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Trg Pobede 1, 26300 Vrsac,</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City of Vrsac, Trg Pobede 1, 26300 Vrsac, Republic of Serbia before the deadline 15.10.2019 at 12.00 local time, by registered letter with acknowledgement of receipt or hand-delivered against receipt signed by Marina Putnik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283/City of Vrsac/TD8);</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2000 EUR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Marina Putnik,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ity of Vrsac, Trg Pobede 1,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26300 Vrsac, Republic of Serbia, </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rPr>
          <w:t>marina.putnik@vrsac.org.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5.10.2019 at 12.00 local time at City of Vrsac, Trg Pobede 1, 26300 Vrsac,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2000 EUR</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arina.putnik@vrsac.org.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19-09-10T18: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