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283/City of Vrsac/TD8</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firefighting vehicles and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Vrsac, Trg Pobede 1, 26300 Vrsac,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w:t>
      </w:r>
      <w:r>
        <w:rPr/>
        <w:t>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283/City of Vrsac/TD8 of 13.09.2019.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2214872294"/>
            <w:bookmarkStart w:id="3" w:name="__Fieldmark__0_2214872294"/>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2214872294"/>
            <w:bookmarkStart w:id="5" w:name="__Fieldmark__1_2214872294"/>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2214872294"/>
            <w:bookmarkStart w:id="7" w:name="__Fieldmark__2_2214872294"/>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2214872294"/>
            <w:bookmarkStart w:id="9" w:name="__Fieldmark__3_2214872294"/>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2214872294"/>
            <w:bookmarkStart w:id="12" w:name="__Fieldmark__4_2214872294"/>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2214872294"/>
            <w:bookmarkStart w:id="14" w:name="__Fieldmark__5_2214872294"/>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2214872294"/>
            <w:bookmarkStart w:id="17" w:name="__Fieldmark__6_2214872294"/>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2214872294"/>
            <w:bookmarkStart w:id="19" w:name="__Fieldmark__7_2214872294"/>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2214872294"/>
            <w:bookmarkStart w:id="22" w:name="__Fieldmark__8_2214872294"/>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2214872294"/>
            <w:bookmarkStart w:id="24" w:name="__Fieldmark__9_2214872294"/>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2214872294"/>
            <w:bookmarkStart w:id="27" w:name="__Fieldmark__10_2214872294"/>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2214872294"/>
            <w:bookmarkStart w:id="29" w:name="__Fieldmark__11_2214872294"/>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2214872294"/>
            <w:bookmarkStart w:id="32" w:name="__Fieldmark__12_2214872294"/>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2214872294"/>
            <w:bookmarkStart w:id="34" w:name="__Fieldmark__13_2214872294"/>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2214872294"/>
            <w:bookmarkStart w:id="37" w:name="__Fieldmark__14_2214872294"/>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2214872294"/>
            <w:bookmarkStart w:id="39" w:name="__Fieldmark__15_2214872294"/>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2214872294"/>
            <w:bookmarkStart w:id="44" w:name="__Fieldmark__16_2214872294"/>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2214872294"/>
            <w:bookmarkStart w:id="46" w:name="__Fieldmark__17_2214872294"/>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2214872294"/>
            <w:bookmarkStart w:id="52" w:name="__Fieldmark__18_2214872294"/>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2214872294"/>
            <w:bookmarkStart w:id="54" w:name="__Fieldmark__19_2214872294"/>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2214872294"/>
            <w:bookmarkStart w:id="61" w:name="__Fieldmark__20_2214872294"/>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2214872294"/>
            <w:bookmarkStart w:id="63" w:name="__Fieldmark__21_2214872294"/>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2214872294"/>
            <w:bookmarkStart w:id="69" w:name="__Fieldmark__22_2214872294"/>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2214872294"/>
            <w:bookmarkStart w:id="71" w:name="__Fieldmark__23_2214872294"/>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2214872294"/>
            <w:bookmarkStart w:id="77" w:name="__Fieldmark__24_2214872294"/>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2214872294"/>
            <w:bookmarkStart w:id="79" w:name="__Fieldmark__25_2214872294"/>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2214872294"/>
            <w:bookmarkStart w:id="81" w:name="__Fieldmark__26_2214872294"/>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2214872294"/>
            <w:bookmarkStart w:id="83" w:name="__Fieldmark__27_2214872294"/>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2214872294"/>
            <w:bookmarkStart w:id="86" w:name="__Fieldmark__28_2214872294"/>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2214872294"/>
            <w:bookmarkStart w:id="88" w:name="__Fieldmark__29_2214872294"/>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2214872294"/>
            <w:bookmarkStart w:id="90" w:name="__Fieldmark__30_2214872294"/>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2214872294"/>
            <w:bookmarkStart w:id="92" w:name="__Fieldmark__31_2214872294"/>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2214872294"/>
            <w:bookmarkStart w:id="95" w:name="__Fieldmark__32_2214872294"/>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2214872294"/>
            <w:bookmarkStart w:id="97" w:name="__Fieldmark__33_2214872294"/>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2214872294"/>
            <w:bookmarkStart w:id="99" w:name="__Fieldmark__34_2214872294"/>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2214872294"/>
            <w:bookmarkStart w:id="101" w:name="__Fieldmark__35_2214872294"/>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2214872294"/>
            <w:bookmarkStart w:id="103" w:name="__Fieldmark__36_2214872294"/>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2214872294"/>
            <w:bookmarkStart w:id="105" w:name="__Fieldmark__37_2214872294"/>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2214872294"/>
            <w:bookmarkStart w:id="107" w:name="__Fieldmark__38_2214872294"/>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2214872294"/>
            <w:bookmarkStart w:id="109" w:name="__Fieldmark__39_2214872294"/>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2214872294"/>
            <w:bookmarkStart w:id="111" w:name="__Fieldmark__40_2214872294"/>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2214872294"/>
            <w:bookmarkStart w:id="113" w:name="__Fieldmark__41_2214872294"/>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2214872294"/>
            <w:bookmarkStart w:id="115" w:name="__Fieldmark__42_2214872294"/>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2214872294"/>
            <w:bookmarkStart w:id="117" w:name="__Fieldmark__43_2214872294"/>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2214872294"/>
            <w:bookmarkStart w:id="119" w:name="__Fieldmark__44_2214872294"/>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2214872294"/>
            <w:bookmarkStart w:id="121" w:name="__Fieldmark__45_2214872294"/>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2214872294"/>
            <w:bookmarkStart w:id="123" w:name="__Fieldmark__46_2214872294"/>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2214872294"/>
            <w:bookmarkStart w:id="125" w:name="__Fieldmark__47_2214872294"/>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2214872294"/>
            <w:bookmarkStart w:id="127" w:name="__Fieldmark__48_2214872294"/>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2214872294"/>
            <w:bookmarkStart w:id="129" w:name="__Fieldmark__49_2214872294"/>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2214872294"/>
            <w:bookmarkStart w:id="131" w:name="__Fieldmark__50_2214872294"/>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2214872294"/>
            <w:bookmarkStart w:id="133" w:name="__Fieldmark__51_2214872294"/>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2214872294"/>
            <w:bookmarkStart w:id="136" w:name="__Fieldmark__52_2214872294"/>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2214872294"/>
            <w:bookmarkStart w:id="138" w:name="__Fieldmark__53_2214872294"/>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2214872294"/>
            <w:bookmarkStart w:id="140" w:name="__Fieldmark__54_2214872294"/>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2214872294"/>
            <w:bookmarkStart w:id="142" w:name="__Fieldmark__55_2214872294"/>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2214872294"/>
            <w:bookmarkStart w:id="144" w:name="__Fieldmark__56_2214872294"/>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2214872294"/>
            <w:bookmarkStart w:id="146" w:name="__Fieldmark__57_2214872294"/>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2214872294"/>
            <w:bookmarkStart w:id="148" w:name="__Fieldmark__58_2214872294"/>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2214872294"/>
            <w:bookmarkStart w:id="150" w:name="__Fieldmark__59_2214872294"/>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2214872294"/>
            <w:bookmarkStart w:id="152" w:name="__Fieldmark__60_2214872294"/>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2214872294"/>
            <w:bookmarkStart w:id="154" w:name="__Fieldmark__61_2214872294"/>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2214872294"/>
            <w:bookmarkStart w:id="156" w:name="__Fieldmark__62_2214872294"/>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2214872294"/>
            <w:bookmarkStart w:id="158" w:name="__Fieldmark__63_2214872294"/>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Printed>2012-09-24T11:39:00Z</cp:lastPrinted>
  <dcterms:modified xsi:type="dcterms:W3CDTF">2019-09-10T14: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