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firefighting vehicles and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83/City of Vrsac/TD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9-09-10T14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